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789"/>
        <w:gridCol w:w="3543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70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74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201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39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385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лина Ветштейн</cp:lastModifiedBy>
  <cp:lastPrinted>2025-12-16T08:36:00Z</cp:lastPrinted>
  <dcterms:modified xsi:type="dcterms:W3CDTF">2025-12-29T13:06:00Z</dcterms:modified>
  <cp:revision>2143</cp:revision>
  <dc:subject/>
  <dc:title>ПРИЛОЖЕНИЕ № 4</dc:title>
</cp:coreProperties>
</file>